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iosis vs. Mitosis Voice Thread Projec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 your assigned groups you will be completing an original voice thread project comparing the differences between meiosis and mitosis. This project is worth 100pts and needs to be completed by </w:t>
      </w:r>
      <w:r>
        <w:rPr>
          <w:b/>
          <w:sz w:val="28"/>
          <w:szCs w:val="28"/>
          <w:highlight w:val="yellow"/>
        </w:rPr>
        <w:t>DATE</w:t>
      </w:r>
      <w:r>
        <w:rPr>
          <w:b/>
          <w:sz w:val="28"/>
          <w:szCs w:val="28"/>
        </w:rPr>
        <w:t>.  Your group will present its voice thread to the class as part of your grad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reate a username and password on the voice thread website: </w:t>
      </w:r>
      <w:hyperlink r:id="rId2">
        <w:r>
          <w:rPr>
            <w:rStyle w:val="InternetLink"/>
          </w:rPr>
          <w:t>http://voicethread.com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Complete the following tutorials to learn how to use voice thread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What is a voice thread anyway?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fldChar w:fldCharType="begin"/>
      </w:r>
      <w:r>
        <w:rPr>
          <w:rStyle w:val="InternetLink"/>
        </w:rPr>
        <w:instrText xml:space="preserve"> HYPERLINK "http://voicethread.com/" \l "u900663.b409.i3616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oicethread.com/#u900663.b409.i3616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360" w:firstLine="1440"/>
        <w:rPr>
          <w:b/>
          <w:b/>
        </w:rPr>
      </w:pPr>
      <w:r>
        <w:rPr>
          <w:b/>
        </w:rPr>
        <w:t>1 Minute voice thread tutorial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fldChar w:fldCharType="begin"/>
      </w:r>
      <w:r>
        <w:rPr>
          <w:rStyle w:val="InternetLink"/>
        </w:rPr>
        <w:instrText xml:space="preserve"> HYPERLINK "http://voicethread.com/" \l "u900663.b8381.i61448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oicethread.com/#u900663.b8381.i61448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360" w:firstLine="1440"/>
        <w:rPr>
          <w:b/>
          <w:b/>
        </w:rPr>
      </w:pPr>
      <w:r>
        <w:rPr>
          <w:b/>
        </w:rPr>
        <w:t>Video Doodling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fldChar w:fldCharType="begin"/>
      </w:r>
      <w:r>
        <w:rPr>
          <w:rStyle w:val="InternetLink"/>
        </w:rPr>
        <w:instrText xml:space="preserve"> HYPERLINK "http://voicethread.com/" \l "u900663.b21651.i122786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voicethread.com/#u900663.b21651.i122786</w:t>
      </w:r>
      <w:r>
        <w:rPr>
          <w:rStyle w:val="InternetLink"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(80 pts.)Create your original voice thread using non-copy written pictures or videos comparing the differences between the processes of meiosis and mitosis.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Make comments on each phase using the doodle tool, voice comments, or webcam video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Be sure to cover all stages of mitosis and meiosis what happens during each st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over all key concepts and vocabulary terms of meiosis and how they differ from mitos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Be sure to explain what results from the process of meiosis vs. the process of mitos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20 pts.) Present your final product to the class.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1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515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icethrea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8:24:00Z</dcterms:created>
  <dc:creator>Craig Southall</dc:creator>
  <dc:description/>
  <cp:keywords/>
  <dc:language>en-US</dc:language>
  <cp:lastModifiedBy>Craig Southall</cp:lastModifiedBy>
  <dcterms:modified xsi:type="dcterms:W3CDTF">2010-05-06T18:29:00Z</dcterms:modified>
  <cp:revision>3</cp:revision>
  <dc:subject/>
  <dc:title>Meiosis Voice Thread Project</dc:title>
</cp:coreProperties>
</file>